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РОССИЙСКИЙ ПЕДАГОГИЧЕСКИЙ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ОВРЕМЕННОЕ ВОСПИТАНИЕ ПОДРАСТАЮЩЕГО ПОКО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РЕДНЯЯ ОБЩЕОБРАЗОВАТЕЛЬНАЯ ШКОЛА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ТАТАР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етодическая разработ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 ГОСТИНАЯ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Ё НАЧИНАЕТСЯ С ЛЮБВИ…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</w:t>
      </w:r>
    </w:p>
    <w:p>
      <w:pPr>
        <w:pStyle w:val="Normal"/>
        <w:spacing w:before="0" w:after="20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.И.О. авто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Галёва Елена Владимиро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200"/>
        <w:ind w:left="524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усского языка  и литературы</w:t>
      </w:r>
    </w:p>
    <w:p>
      <w:pPr>
        <w:pStyle w:val="Normal"/>
        <w:spacing w:before="0" w:after="200"/>
        <w:ind w:left="524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9 г. Татарска</w:t>
      </w:r>
    </w:p>
    <w:p>
      <w:pPr>
        <w:pStyle w:val="Normal"/>
        <w:spacing w:before="0" w:after="20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200"/>
        <w:ind w:left="5245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 – 2021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ТЕРАТУРНО-МУЗЫКАЛЬНАЯ ГОСТИНАЯ</w:t>
        <w:br/>
        <w:t>«Всё начинается с любви…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е может проводиться в рамках декады МО классных руководителей, в рамках предметных декад и предметных недель музыки, русского языка и литератур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роприятие организуется и проводится клубом «Любителей поэзии», или «Литературная гостиная», которая  функционирует в МБОУ   СОШ № 9 для учащихся 8-11 классов, объединяя их по интересам к истории Отечества, искусства, жизни и деятельности творцов отечественной и мировой культур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как  общественно-значимая, социальная и психологическая практика, основанная на взаимодействии учащихся, как вывод их на творческий, психологически осознанный,  путь поведения в условиях мероприятий различного уровня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</w:t>
      </w:r>
      <w:r>
        <w:rPr>
          <w:rFonts w:cs="Times New Roman" w:ascii="Times New Roman" w:hAnsi="Times New Roman"/>
          <w:sz w:val="28"/>
          <w:szCs w:val="28"/>
        </w:rPr>
        <w:t>: сформировать образовательное, информационное пространство углубленного познания культуры Российского государства средствами коллективной  деятельности в процессе клубной работы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требности и мотивации старшеклассников к саморазвитию и  самообразованию в области культурологии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средствами клуба «Любителей поэзии» познание искусства как формирование нравственно-эстетических, духовно-нравственных ценностей, заключающих в себе «память поколений»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психолого-педагогического обеспечения деятельности клуба «Любителей поэзии», или «Литературной гостиной»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 подход в деятельности клуба на основе интеграции и дополнительного образования;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личностно-ориентированной методики в культурно-просветительской деятельности учащихся, а также индивидуализации учебного взаимодействия с одарёнными подростками;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вариативности образовательных программ разного уровня, адаптированных на условиях развития способностей и возможностей каждого участника клубной деятельности;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ра на национально-культурные особенности социума при составлении образовательно-воспитательных проектов, игровых, деловых тренингов по образовательным областям культуры и искусства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тературно-музыкальная гостиная «Всё начинается с любви…» проводится накануне Дня матери, который отмечается  в последнее воскресенье ноября.  Литературная гостиная - мероприятие традиционное и проводится ежегодно (две-три литературные гостиные разной тематики в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олго до проведения литературной гостиной учащиеся 8-11 классов, члены клуба «Любителей поэзии»,  получили задание:  подготовить презентацию  по творчеству М.И. Цветаевой, создать видеоряд к стихотворению «Женщине» Ю.В. Галёва, презентацию с изображением Мадонны, подобрать стихи и песни, посвящённые матери, женщине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был собран материал, на основе которого составлялся сценарий литературно-музыкальной гостиной «Всё начинается с любви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принимают участие 2 ведущих (учителя – </w:t>
      </w:r>
      <w:r>
        <w:rPr>
          <w:rFonts w:cs="Times New Roman" w:ascii="Times New Roman" w:hAnsi="Times New Roman"/>
          <w:i/>
          <w:sz w:val="28"/>
          <w:szCs w:val="28"/>
        </w:rPr>
        <w:t>он и она</w:t>
      </w:r>
      <w:r>
        <w:rPr>
          <w:rFonts w:cs="Times New Roman" w:ascii="Times New Roman" w:hAnsi="Times New Roman"/>
          <w:sz w:val="28"/>
          <w:szCs w:val="28"/>
        </w:rPr>
        <w:t>, чтецы, некоторые слова ведущих могут читать учителя русского языка и литературы, классные руководители или сами учащиеся).   В проведение литературной гостиной могут быть включены родители, которые также сумеют поделиться своими знаниями о поэтических, музыкальных и других  произведениях искус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литературно-музыкальной гостино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общение к искусств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спитание любви и уважения к женщине, к матери, к родной зем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центр, медиасистема, видеосюжеты, слайды, репродукции картин, выставка кни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доски (стенда, задней стены сцены и т.д.):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солнца не цветут цветы, 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юбви нет счастья.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женщины нет любви,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атери нет ни поэта, ни героя,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гордость мира – от Матерей!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. Горький </w:t>
      </w:r>
    </w:p>
    <w:p>
      <w:pPr>
        <w:pStyle w:val="Normal"/>
        <w:spacing w:lineRule="auto" w:line="360" w:before="0" w:after="0"/>
        <w:ind w:left="255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я-ведущие (Он и Она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ень, дорогие друзья! Мы собрались с вами в  ставшей уже традиционной  в нашей школе литературно-музыкальной гостиной. В этом году она проходит накануне Дня Матери, в рамках декады МО классных руководителей. И сегодня здесь собрались, мы надеемся, истинные ценители поэзии и  музы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(он). </w:t>
      </w:r>
      <w:r>
        <w:rPr>
          <w:rFonts w:cs="Times New Roman" w:ascii="Times New Roman" w:hAnsi="Times New Roman"/>
          <w:sz w:val="28"/>
          <w:szCs w:val="28"/>
        </w:rPr>
        <w:t xml:space="preserve">А назвали мы нашу литературно-музыкальную гостиную </w:t>
      </w:r>
      <w:r>
        <w:rPr>
          <w:rFonts w:cs="Times New Roman" w:ascii="Times New Roman" w:hAnsi="Times New Roman"/>
          <w:b/>
          <w:sz w:val="28"/>
          <w:szCs w:val="28"/>
        </w:rPr>
        <w:t xml:space="preserve">«Всё начинается с любви…» </w:t>
      </w:r>
      <w:r>
        <w:rPr>
          <w:rFonts w:cs="Times New Roman" w:ascii="Times New Roman" w:hAnsi="Times New Roman"/>
          <w:sz w:val="28"/>
          <w:szCs w:val="28"/>
        </w:rPr>
        <w:t>словами известного поэта Роберта Рождественск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(он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ы будем говорить сегодня о любви, любви чистой, доброй, светлой. Любви, которой так не хватает  в наше быстрое суетное врем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говорить  о любви к матери, к женщине, о любви всеобъемлющей. В нашей программе прозвучат стихи великих классиков и поэтов-современников, прозвучат романсы и современные песни, посвящённые матери, посвященные женщине, посвящённые люб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колько прекрасных творений писателей и поэтов посвящено именно женщине. Во все времена женщина вдохновляла их на создание шедевров. Многие писатели пытались запечатлеть в своих произведениях облик самой ласковой, самой нежной, самой светлой женщины. А любовь к ней всегда считалась благородным и прекрасным чувств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ем видам искусства всегда было характерно раскрытие темы женщины, матери, мадонны.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, женщина!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бе, как нимбы, вплетены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ры пробудившейся весны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дрость осени золотоносной!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бе одной – все они, все вёсны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Идёт видеоряд с музыкальным сопровождением на фоне стихотворения «Женщине» Ю.Галёв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щин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опотопного разлада и хао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 когда-то мир, прекрасный как цвет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ее не было с тех пор вопрос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ирозданью дал живительный глоток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оил животворящей влаго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творил в гармонии любов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 космическое благо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щенное, как жертвенная кров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емиург, ни абсолютная идея 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у причиной здесь – иное боже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те женщину, которой нет мудрее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рпеливей во Вселенной ник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века,  от самого разлада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еликое количество судеб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ошла походкой величавой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я миру кров, тепло и хле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 всём, даже когда уходит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присутствия не видит лишь слепе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человек – венец природы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человечеству всё ж женщина вене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На фоне слайдов с изображением Мадонны).</w:t>
      </w:r>
      <w:r>
        <w:rPr>
          <w:rFonts w:cs="Times New Roman" w:ascii="Times New Roman" w:hAnsi="Times New Roman"/>
          <w:sz w:val="28"/>
          <w:szCs w:val="28"/>
        </w:rPr>
        <w:t xml:space="preserve"> Художники в своих картинах воспевают женскую красоту, женственность, таинственность, нежность, самоотверженность, бескорыстие матери </w:t>
      </w:r>
      <w:r>
        <w:rPr>
          <w:rFonts w:cs="Times New Roman" w:ascii="Times New Roman" w:hAnsi="Times New Roman"/>
          <w:b/>
          <w:i/>
          <w:sz w:val="28"/>
          <w:szCs w:val="28"/>
        </w:rPr>
        <w:t>(демонстрируется портрет Джоконды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эта женщина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про меня!.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увствую: скрежещуще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лась западня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разговорчива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глядит поверх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мощна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судьбы горчит…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эта женщина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!..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чит…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Р. Рождественский Джокон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Самая чистая и светлая любовь – это любовь к матери. И любовь матери к своим детям. Совсем недавно в нашей стране стал отмечаться праздник – День Матери. Он празднуется каждое последнее воскресенье ноября. Этот праздник уже прочно вошёл в нашу жизнь. В этот День все: и взрослые поздравляют своих милых пожилых мам, и дети – своих прекрасных м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sz w:val="28"/>
          <w:szCs w:val="28"/>
        </w:rPr>
        <w:t xml:space="preserve"> В нашей программе прозвучит песня «Гимн МАТЕРИ» Ильи Резника, которую исполнит вокальная группа девочек, воспитанниц объединения «Звонкие голос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вучит песня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(он).</w:t>
      </w:r>
      <w:r>
        <w:rPr>
          <w:rFonts w:cs="Times New Roman" w:ascii="Times New Roman" w:hAnsi="Times New Roman"/>
          <w:sz w:val="28"/>
          <w:szCs w:val="28"/>
        </w:rPr>
        <w:t xml:space="preserve">  Так вот и стоит она в веках – самая прекрасная из женщин  - женщина с ребёнком на ру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Ученица читает стихотворение С. Острового «Женщина с ребёнком на руках»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ля вас прозвучало стихотворение   Сергея Острового. Чаще всего именно поэты-мужчины пишут посвящение своим матерям.  Михаил Юрьевич Лермонтов, Николай Алексеевич Некрасов, Иван Андреевич Бунин, Сергей Александрович Есенин… Имена поэтов, в творчестве которых есть стихи, посвящённые матери,  можно ещё долго перечислят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 Мы в своей гостиной хотим обратиться к стихотворению Николая Рубцова  «В горнице».  </w:t>
      </w:r>
      <w:r>
        <w:rPr>
          <w:rFonts w:cs="Times New Roman" w:ascii="Times New Roman" w:hAnsi="Times New Roman"/>
          <w:i/>
          <w:sz w:val="28"/>
          <w:szCs w:val="28"/>
        </w:rPr>
        <w:t>Матушкой</w:t>
      </w:r>
      <w:r>
        <w:rPr>
          <w:rFonts w:cs="Times New Roman" w:ascii="Times New Roman" w:hAnsi="Times New Roman"/>
          <w:sz w:val="28"/>
          <w:szCs w:val="28"/>
        </w:rPr>
        <w:t xml:space="preserve"> называет он свою маму. Трудно понять, от мужского или от женского лица идёт повествование. Но одно ясно - в стихотворении столько тепла и доброты! Не случайно  эти стихи положены на  музыку. Композитор Александр Морозов ещё в середине 80-х годов прошлого века написал музыку к этим стихам. И сегодня в нашей программе прозвучит песня «В горнице» в исполнении (называется имя исполнител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  <w:r>
        <w:rPr>
          <w:rFonts w:cs="Times New Roman" w:ascii="Times New Roman" w:hAnsi="Times New Roman"/>
          <w:sz w:val="28"/>
          <w:szCs w:val="28"/>
        </w:rPr>
        <w:t xml:space="preserve"> «Есть слово святое…» И это слово – мама. Ученица (имя) прочитает стихотворение Геннадия Баже  именно с этим названием – «Есть имя свято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2.</w:t>
      </w:r>
      <w:r>
        <w:rPr>
          <w:rFonts w:cs="Times New Roman" w:ascii="Times New Roman" w:hAnsi="Times New Roman"/>
          <w:sz w:val="28"/>
          <w:szCs w:val="28"/>
        </w:rPr>
        <w:t xml:space="preserve">  Самое святое слово – </w:t>
      </w:r>
      <w:r>
        <w:rPr>
          <w:rFonts w:cs="Times New Roman" w:ascii="Times New Roman" w:hAnsi="Times New Roman"/>
          <w:b/>
          <w:i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… Сколько книг, кинофильмов рассказывают о маме! А сейчас - внимание на экран! Этот ролик мы посвящаем и нашим учителям – женщинам, матер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ране идёт видеоролик о ма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Ученица (имя) читает стихотворение Виктора Гина «Не обижайте матерей»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sz w:val="28"/>
          <w:szCs w:val="28"/>
        </w:rPr>
        <w:t xml:space="preserve"> Наши матери – любящие жёны и любимые дочери, верные подруги и настоящие друзья для своих близких. Но прежде всего, любая мать – женщ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читает отрывок из поэмы Р. Рождественск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ая женщина, современная женщина!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етой замотана, но, как прежде, – божественна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немного усталая, но, как прежде, – прекрасная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конца непонятная, только сердцу подвластная.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женщина, современная женщина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рустна и задумчива, то светла и торжественна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 её слабость, побороть её в дерзости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мужчины стараются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прасну надеются!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не хвастает силою, но на ней – тем не менее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оты служебные, и заботы семейные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 свете познавшая, все невзгоды прошедшая, –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ётся загадкою современная женщина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sz w:val="28"/>
          <w:szCs w:val="28"/>
        </w:rPr>
        <w:t xml:space="preserve"> Это строки из поэмы Роберта Рождественского. Да…Остаётся загадкою современная женщина… Эта загадка во всех произведениях искус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(он). </w:t>
      </w:r>
      <w:r>
        <w:rPr>
          <w:rFonts w:cs="Times New Roman" w:ascii="Times New Roman" w:hAnsi="Times New Roman"/>
          <w:sz w:val="28"/>
          <w:szCs w:val="28"/>
        </w:rPr>
        <w:t xml:space="preserve">Всего мгновения, чудные, неповторимые, запечатлены в прекрасных произведениях искусства: поэзии, музыки, живописи. Но не могут они не волновать душу человеческу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Все виды искусства тесно связаны между собой. Возможно, потому, что они – творения настоящих художников. 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живопись, поэты: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й, единственной, дано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изменчивой приметы</w:t>
      </w:r>
    </w:p>
    <w:p>
      <w:pPr>
        <w:pStyle w:val="Normal"/>
        <w:spacing w:lineRule="auto" w:line="360" w:before="0" w:after="0"/>
        <w:ind w:left="170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на полот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Сколько прекрасных стихотворений сложено во славу женщины, сколько великих дел освящено её именем! Любовь к женщине – благородное, возвышающее человека чувство. Мужчину оно делает лучше, сильнее, наполняет смыслом его жизнь. Мы знаем множество примеров любви, единственной, на всю жизнь – Алексея Константиновича Толстого к Софье Андреевне Миллер, его будущей жене; Ивана Сергеевича Тургенева – к Полине Виардо…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лет Алексей Константинович Толстой не мог соединить свою жизнь с любимой женщиной, так как против этого брака возражала его мать, которую он горячо любил и уважал и против воли которой не хотел идти. Только после её смерти Толстой женился на Милл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свою будущую жену писатель встретил случайно на балу. Его стихотворение «Средь шумного бала…», посвящённое С.А., потом было положено на музыку П.И. Чайковск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романс «Средь шумного бал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sz w:val="28"/>
          <w:szCs w:val="28"/>
        </w:rPr>
        <w:t xml:space="preserve"> Мы видим, что прекрасные стихи сами ложатся на музыку, а от чудесных произведений живописи так и веет поэз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Мы видим, что искусство отличается глубоко целомудренным отношением к женщине, к женской любв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.  </w:t>
      </w:r>
      <w:r>
        <w:rPr>
          <w:rFonts w:cs="Times New Roman" w:ascii="Times New Roman" w:hAnsi="Times New Roman"/>
          <w:sz w:val="28"/>
          <w:szCs w:val="28"/>
        </w:rPr>
        <w:t>Не множеством картин старинных мастеров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ть я всегда желал свою обитель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уеверно им дивился посетитель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я важному сужденью знатоков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ом угле моём, средь медленных трудов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картины я желал быть вечно зритель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: чтоб на меня с холста, как с облаков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чистая и наш божественный Спаситель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 величием, он с разумом в очах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рали, кроткие, во славе и в лучах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, без ангелов, под пальмою Сиона.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лись мои желания. Творец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я мне ниспослал, тебя, моя Мадонна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ейшей прелести чистейший образец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С. Пушки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 1. </w:t>
      </w:r>
      <w:r>
        <w:rPr>
          <w:rFonts w:cs="Times New Roman" w:ascii="Times New Roman" w:hAnsi="Times New Roman"/>
          <w:sz w:val="28"/>
          <w:szCs w:val="28"/>
        </w:rPr>
        <w:t>До последнего времени, как это ни странно, непрояснённой фигурой, имеющей непосредственное отношение к судьбе Пушкина, осталась его жена Наталья Николаевна – самый близкий ему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шутливому признанию самого поэта, Наталья Гончарова была его сто тринадцатой любовью. Но те увлечения, те порывы страстей, которые волновали его в молодости, не были ещё той любовью, что на склоне короткой его жизни одарила судьба. Всеобъемлющее чувство Пушкина к Наталье Николаевне пришло к нему на рубеже нового периода его жизни. Отошла в прошлое бурно прожитая молодость, настала пора зрелости. Жажда личного семейного счастья, стремление любить и быть любимым – вот какие чувства владели им в эти годы. Пушкин не знал до тех пор настоящей семейной жизни. Нерадостное детство, юность, проведённая в казённых стенах Лицея, годы ссылки, потом кочевая жизнь то в Москве, то в Петербурге, номера гостиниц – и никогда своего до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ушкин встретил Натали Гончарову в декабре 1828 года. «Когда я увидел её в первый раз, – писал он позднее, – красоту её едва начинали замечать в свете. Я полюбил её, голова у меня закружилась». Уже в конце апреля 1829 года Пушкин делает ей предложе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 книгу «Моя Мадонна» Агния Александровна Кузнецова посвятила Наталье Гончаровой. В прозаический сборник писательницы входят две повести: «Под бурями судьбы жестокой», «Я душу твою люблю…». Эпиграфом ко второй повести взяты прекрасные слова А.С. Пушкина – жене: «Гляделась ли ты в зеркало и уверилась ли ты, что с твоим лицом ничего сравнить нельзя на свете, – а душу твою люблю я ещё более твоего лиц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ат стихи Пушкина, посвящённые Н.Гончаровой, и другие его посвящения женщин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десь может быть предоставлен свободный микрофон, и все желающие смогут прочитать свои любимые стихи  о любви, о женщине – творения Пушкина и других поэт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 сейчас я хочу обратить ваши взоры на экран. Наверняка ваши лица сейчас озарит улыбка. Это кадры из всеми любимого кинофиль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романс «Мне нравится, что вы больны не мной…», музыка М.Таривердиева, стихи М.Цветаевой, идёт отрывок из кинофильма «Ирония судьбы…»)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не нравится, что вы больны не мной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, что я больна не вами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когда тяжёлый шар земной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лывёт под нашими ног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кинофильме Э.Рязанова «Ирония судьбы» звучат песни на стихи поэтов, которые были закрыты от широкого читателя  вплоть до середины 80-х годов прошлого столетия, - это и стихи  Б.Пастернака, и стихи Марины Цветаевой, Б.Ахмадуллиной. Нужно было быть смелым режиссёром, чтобы использовать стихи запрещённых поэтов. Сегодня у вас есть возможность изучать поэзию серебряного века в курсе школьной программы. Особенно интересны стихи поэтов-женщин – Зинаиды Гиппиус, Анны Ахматовой, Марины Цветаевой. Всё сегодня опубликовано. Читайте! Стихи  вас не оставят равнодуш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едставляется презентация по творчеству Цветаевой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 1. </w:t>
      </w:r>
      <w:r>
        <w:rPr>
          <w:rFonts w:cs="Times New Roman" w:ascii="Times New Roman" w:hAnsi="Times New Roman"/>
          <w:sz w:val="28"/>
          <w:szCs w:val="28"/>
        </w:rPr>
        <w:t xml:space="preserve">В русской литературе есть немало удивительных женских имён. И одно из них - Марина Цветаева. В звуке этого имени – притягательность и тайна. Навсегда…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 судьбу Марина Цветаева предсказала сама и очень рано. Она предсказала собственное долгое забвенье, а затем, после глухоты и немоты, громкую посмертную славу, угадала и свою страшную смерть, ошибившись лишь во времени суток: «Знаю, умру на заре…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, после предсказанного  забвения, настало её время. Сегодня Марину Цветаеву знают и любят миллионы людей не только в России, но и во всём ми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Женской книгой» стихов, изданной втайне от отца на свои деньги, входит в литературу «ровесница серебряного века», родившаяся в 1892 году Марина Цветаева. Стихи юной поэтессы были ещё очень незрелы, но подкупали талантливостью, известным своеобразием и непосредственностью. Решающим годом в её судьбе стал 1911 год: она встретила Сергея Эфрона – будущего мужа. Время после встречи, с мая 1911 года и до начала мировой войны, было самым счастливым в жизни Марины. А дальше пошла жизнь, полная мук, ожиданий и бедствий. Была эмиграция, долгая разлука с мужем, тоска по родине и долгожданная встреча с Москв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ериод жизни Цветаевой нашёл отражение в её стихах. Война застала её в Москве. Началась эвакуация. В июле 1941 года вместе с сыном попали в Елабугу. Здесь, в этом маленьком городке, под гнётом личных несчастий, в состоянии душевной депрессии она кончает с собой        31 августа 1941 года. Так трагически завершается жизнь поэтессы. Если кто-то из вас ещё не знаком с творчеством Цветаевой, спешите открыть для себя мир этого поэта. (Кстати, Марина Цветаева не любила, когда её называли «поэтессой». Она говорила:  «Я – поэт»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И сегодня в нашей гостиной прозвучит романс  о любви Андрея Петрова на стихи М.Цветаевой </w:t>
      </w:r>
      <w:r>
        <w:rPr>
          <w:rFonts w:cs="Times New Roman" w:ascii="Times New Roman" w:hAnsi="Times New Roman"/>
          <w:b/>
          <w:i/>
          <w:sz w:val="28"/>
          <w:szCs w:val="28"/>
        </w:rPr>
        <w:t>«Под лаской плюшевого пледа» (поёт учитель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глупость ради вас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свершали наши предки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рекрасных ваших глаз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ства и у нас нередки…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женщины, вся ваша слава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коряется сама…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, восхитительное право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ять нас и сводить с у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sz w:val="28"/>
          <w:szCs w:val="28"/>
        </w:rPr>
        <w:t xml:space="preserve"> Такие прекрасные слова о женщинах сказал французский писатель и поэт        Д. Дидр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щина… Владычица судеб и скромная домохозяйка, роковая обольстительница и неистовая феминистка… Во множестве ликов она едина. Много было не только в мире, но и в России очаровательных женщин, возвышающих мужчин, охранявших их от душевного очерствения, грубости, отчаяния, тех, без кого не появились бы шедевры любовной лир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 они отличались удивительной гармонией внешнего и внутреннего облика, вызывали не только восторженное преклонение, но и желание беседовать с ними, разгадывать их, они несли в себе свет, радость, романтику. Великий Фёдор Иванович Шаляпин сказал: «Всё лучшее, что я сделал, – во имя и ради женщи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дагог В. Сухомлинский написал: «Отношение к женщине – тончайший измеритель чести, совести, порядочности, благородства, высокая школа воспитания чуткости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 читает стихотворение «Женщина» Юрия Дерюг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о, наверное, никто и никогда не сможет дать полный и точный ответ на такие вопросы «Почему?»: Почему именно в женщине – тайна? Почему из-за женщины – дуэли? Почему стихи – о женщине? Любовь – к женщине? Страдания – из-за женщин? Подвиги – ради женщин? Что это за чудо – женщина?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щины… Матери… Умные, красивые, талантливые и просто женщины! Они горели сами и освещали путь друг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о вернемся к названию нашей гостиной  «Всё начинается с любви…» Роберт Рождественский пишет в своём стихотврен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начинается с любви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я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ачале было слово…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овозглашаю снов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ё начинается с любви!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… С любви к женщине, с любви к матери, с любви к земле…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вгений  Евтушенко, который когда-то в предисловии к одному из сборников стихов сказал: «Я хочу верить, что тот, кто повторяет, как молитву, строки Пушкина «Я вас любил так искренне, так нежно, как дай вам Бог любимой быть другим», - сам никогда не оскорбит женщину. Хочу верить, - пишет поэт, - пока в мире существует хотя бы одна мать, которая поёт своему ребёнку колыбельную, не умрёт тонкость понимания жизни, не умрёт любовь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рю, что все женщины прекрасны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той своею и умом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весельем, если в доме праздник,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остью, когда разлука в нём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х наряды и не профиль римский –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коряет женская душа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лодость её. И материнство. 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дина, когда пора пришла.</w:t>
      </w:r>
    </w:p>
    <w:p>
      <w:pPr>
        <w:pStyle w:val="Normal"/>
        <w:spacing w:lineRule="auto" w:line="360" w:before="0" w:after="0"/>
        <w:ind w:left="127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. Дементьев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).</w:t>
      </w:r>
      <w:r>
        <w:rPr>
          <w:rFonts w:cs="Times New Roman" w:ascii="Times New Roman" w:hAnsi="Times New Roman"/>
          <w:sz w:val="28"/>
          <w:szCs w:val="28"/>
        </w:rPr>
        <w:t xml:space="preserve">  Мы завершаем наш вечер словами Андрея Дементьева. Наша гостиная закрывается. Надеемся, что подарили вам много прекрасных мгновений.  Любви вам, тепла и чист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десь можно предоставить слово родителям или дать «свободный микрофон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вучит тихая лирическая музыка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i/>
          <w:sz w:val="28"/>
          <w:szCs w:val="28"/>
        </w:rPr>
        <w:t>(она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а литературно-музыкальная гостиная закрывается. До новых встреч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14:00Z</dcterms:created>
  <dc:creator>user</dc:creator>
  <dc:description/>
  <cp:keywords/>
  <dc:language>en-US</dc:language>
  <cp:lastModifiedBy>школа</cp:lastModifiedBy>
  <cp:lastPrinted>2007-11-26T10:19:00Z</cp:lastPrinted>
  <dcterms:modified xsi:type="dcterms:W3CDTF">2021-11-19T07:57:00Z</dcterms:modified>
  <cp:revision>199</cp:revision>
  <dc:subject/>
  <dc:title/>
</cp:coreProperties>
</file>